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567"/>
          <w:tab w:val="right" w:pos="9497" w:leader="none"/>
        </w:tabs>
        <w:rPr/>
      </w:pPr>
      <w:r>
        <w:rPr>
          <w:lang w:val="en-US" w:eastAsia="en-US"/>
        </w:rPr>
        <w:drawing>
          <wp:inline distT="0" distB="0" distL="0" distR="0">
            <wp:extent cx="2143760" cy="12668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color w:val="00B0F0"/>
          <w:sz w:val="40"/>
          <w:szCs w:val="40"/>
        </w:rPr>
        <w:t xml:space="preserve">Acte d’engagement </w:t>
      </w:r>
    </w:p>
    <w:p>
      <w:pPr>
        <w:pStyle w:val="Normal"/>
        <w:rPr>
          <w:rFonts w:cs="Arial"/>
          <w:b/>
          <w:b/>
          <w:color w:val="00B0F0"/>
          <w:sz w:val="40"/>
          <w:szCs w:val="22"/>
        </w:rPr>
      </w:pPr>
      <w:r>
        <w:rPr>
          <w:rFonts w:cs="Arial"/>
          <w:b/>
          <w:color w:val="00B0F0"/>
          <w:sz w:val="40"/>
          <w:szCs w:val="22"/>
        </w:rPr>
      </w:r>
    </w:p>
    <w:p>
      <w:pPr>
        <w:pStyle w:val="Normal"/>
        <w:ind w:right="-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Contents1"/>
        <w:tabs>
          <w:tab w:val="left" w:pos="993" w:leader="none"/>
          <w:tab w:val="right" w:pos="9071" w:leader="none"/>
        </w:tabs>
        <w:jc w:val="right"/>
        <w:rPr>
          <w:rFonts w:ascii="Arial" w:hAnsi="Arial" w:cs="Arial"/>
          <w:b w:val="false"/>
          <w:b w:val="false"/>
          <w:szCs w:val="22"/>
          <w:lang w:val="en-US" w:eastAsia="en-US"/>
        </w:rPr>
      </w:pPr>
      <w:r>
        <w:rPr>
          <w:rFonts w:cs="Arial" w:ascii="Arial" w:hAnsi="Arial"/>
          <w:b w:val="false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Acquisition de systèmes d'analyse de gaz en ligne pour le département DSEE à IMT Atlantiqu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25MTA018M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" w:cs="Arial"/>
                <w:b/>
                <w:sz w:val="36"/>
                <w:szCs w:val="3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  <w:lang w:val="en-US"/>
              </w:rPr>
              <w:t>LOT N°3 – ANALYSEUR EN LIGNE – COV TOTAUX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eastAsia="Arial" w:cs="Arial"/>
                <w:b/>
                <w:sz w:val="36"/>
                <w:szCs w:val="36"/>
                <w:lang w:val="fr-B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cs="Arial"/>
                <w:b/>
                <w:sz w:val="36"/>
                <w:szCs w:val="36"/>
                <w:lang w:val="fr-B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22"/>
              </w:rPr>
            </w:pPr>
            <w:r>
              <w:rPr>
                <w:rFonts w:cs="Arial"/>
                <w:b/>
                <w:sz w:val="36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567"/>
          <w:tab w:val="left" w:pos="2610" w:leader="none"/>
        </w:tabs>
        <w:autoSpaceDE w:val="false"/>
        <w:rPr>
          <w:b/>
          <w:b/>
          <w:bCs/>
          <w:sz w:val="44"/>
          <w:szCs w:val="44"/>
          <w:lang w:val="fr-BE"/>
        </w:rPr>
      </w:pPr>
      <w:r>
        <w:rPr>
          <w:rFonts w:cs="Arial"/>
          <w:b/>
          <w:szCs w:val="22"/>
        </w:rPr>
        <w:tab/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44"/>
          <w:szCs w:val="44"/>
          <w:lang w:val="fr-BE"/>
        </w:rPr>
      </w:pPr>
      <w:r>
        <w:rPr>
          <w:b/>
          <w:bCs/>
          <w:sz w:val="44"/>
          <w:szCs w:val="44"/>
          <w:lang w:val="fr-BE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rFonts w:cs="Calibri"/>
          <w:sz w:val="28"/>
          <w:szCs w:val="28"/>
          <w:lang w:val="fr-BE" w:eastAsia="en-US"/>
        </w:rPr>
      </w:pPr>
      <w:r>
        <w:rPr>
          <w:rFonts w:cs="Calibri"/>
          <w:b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sz w:val="28"/>
          <w:szCs w:val="24"/>
          <w:lang w:val="fr-BE" w:eastAsia="en-US"/>
        </w:rPr>
      </w:pPr>
      <w:r>
        <w:rPr>
          <w:rFonts w:cs="Calibri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Cs w:val="22"/>
          <w:lang w:val="fr-BE" w:eastAsia="en-US"/>
        </w:rPr>
      </w:pPr>
      <w:r>
        <w:rPr>
          <w:rFonts w:cs="Calibri" w:ascii="Calibri" w:hAnsi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0" w:name="__RefHeading___Toc256000000"/>
      <w:bookmarkEnd w:id="0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Le pouvoir adjudicateur contractant,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L’école nationale supérieure Mines-Télécom Atlantique Bretagne Pays de Loire (IMT ATLANTIQUE), école interne de l’Institut Mines-Télécom, Établissement public à caractère scientifique, culturel et professionnel créé par le décret n° 2012-279 du 28 février 2012 modifié par le décret n°2016-1527 du 14 novembre 2016, représenté par le signataire du présent marché Monsieur Christophe LEROUGE, Directeur ou sa représentante, Madame Laurence MALPOT, Secrétaire générale, sis 4 rue Alfred Kastler 44307 NANTES cedex 3.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Numéro SIRET : 180 092 025 00121 Code APE : 8542 Z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i-après dénommé sous son nom de marque « IMT ATLANTIQUE »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8B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" w:name="__Fieldmark__0_693278218"/>
      <w:bookmarkStart w:id="2" w:name="__Fieldmark__0_693278218"/>
      <w:bookmarkEnd w:id="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signataire  (Candidat individuel),</w:t>
      </w:r>
    </w:p>
    <w:p>
      <w:pPr>
        <w:pStyle w:val="Normal1"/>
        <w:rPr>
          <w:lang w:val="fr-BE"/>
        </w:rPr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3" w:name="__Fieldmark__1_693278218"/>
      <w:bookmarkStart w:id="4" w:name="__Fieldmark__1_693278218"/>
      <w:bookmarkEnd w:id="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m’engage sur la base de mon offre et pour mon propre compt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5" w:name="__Fieldmark__2_693278218"/>
      <w:bookmarkStart w:id="6" w:name="__Fieldmark__2_693278218"/>
      <w:bookmarkEnd w:id="6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engage la société ..............................................................</w:t>
        <w:tab/>
        <w:t>sur la base de son offr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7" w:name="__Fieldmark__3_693278218"/>
      <w:bookmarkStart w:id="8" w:name="__Fieldmark__3_693278218"/>
      <w:bookmarkEnd w:id="8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mandataire (Candidat groupé),</w:t>
      </w:r>
    </w:p>
    <w:p>
      <w:pPr>
        <w:pStyle w:val="Normal1"/>
        <w:rPr>
          <w:lang w:val="fr-BE"/>
        </w:rPr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,désigné mandataire :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9" w:name="__Fieldmark__4_693278218"/>
      <w:bookmarkStart w:id="10" w:name="__Fieldmark__4_693278218"/>
      <w:bookmarkEnd w:id="10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du groupement solidaire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1" w:name="__Fieldmark__5_693278218"/>
      <w:bookmarkStart w:id="12" w:name="__Fieldmark__5_693278218"/>
      <w:bookmarkEnd w:id="1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solidaire du groupement conjoint 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3" w:name="__Fieldmark__6_693278218"/>
      <w:bookmarkStart w:id="14" w:name="__Fieldmark__6_693278218"/>
      <w:bookmarkEnd w:id="1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non solidaire du groupement conjoint</w:t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rPr>
          <w:lang w:val="fr-BE"/>
        </w:rPr>
        <w:t xml:space="preserve">L’offre ainsi présentée n’est valable toutefois que si la décision d’attribution intervient dans un délai de </w:t>
      </w:r>
      <w:r>
        <w:rPr>
          <w:color w:val="00008B"/>
          <w:lang w:val="fr-BE"/>
        </w:rPr>
        <w:t>90</w:t>
      </w:r>
      <w:r>
        <w:rPr>
          <w:lang w:val="fr-BE"/>
        </w:rPr>
        <w:t xml:space="preserve"> jours 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5" w:name="__RefHeading___Toc256000001"/>
      <w:bookmarkEnd w:id="15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8B"/>
          <w:lang w:val="fr-BE"/>
        </w:rPr>
        <w:t>Acquisition de systèmes d'analyse de gaz en ligne pour le département DSEE à IMT Atlantique - LOT n°3 – Analyseur en ligne – COV Totaux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6" w:name="__Fieldmark__7_693278218"/>
      <w:bookmarkStart w:id="17" w:name="__Fieldmark__7_693278218"/>
      <w:bookmarkEnd w:id="1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8B"/>
          <w:lang w:val="fr-BE"/>
        </w:rPr>
        <w:t>3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8B"/>
          <w:lang w:val="fr-BE"/>
        </w:rPr>
        <w:t>Analyseur en ligne – COV Totaux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8" w:name="__RefHeading___Toc256000002"/>
      <w:bookmarkEnd w:id="18"/>
      <w:r>
        <w:rPr/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lang w:val="fr-BE"/>
        </w:rPr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lang w:val="fr-BE"/>
        </w:rPr>
      </w:pPr>
      <w:r>
        <w:rPr>
          <w:rFonts w:cs="Arial"/>
          <w:lang w:val="fr-BE"/>
        </w:rPr>
        <w:t>Montant pour la prestation éventuelle facultative n°….</w:t>
      </w:r>
    </w:p>
    <w:p>
      <w:pPr>
        <w:pStyle w:val="Normal"/>
        <w:numPr>
          <w:ilvl w:val="0"/>
          <w:numId w:val="4"/>
        </w:numPr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  <w:t>NB. Dupliquer le nombre de fois nécessaire pour chiffrer chaque PSE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9" w:name="__RefHeading___Toc256000003"/>
      <w:bookmarkEnd w:id="19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élai de livrais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délai de livraison correspond au délai, en jours calendaires, sur lequel le titulaire s'est engagé dans son off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délai de livraison sur lequel nous nous engageons est le suivant : ______________ [à compléter par le candidat] en jours calendaires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0" w:name="__RefHeading___Toc256000004"/>
      <w:bookmarkEnd w:id="20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1" w:name="__Fieldmark__8_693278218"/>
      <w:bookmarkStart w:id="22" w:name="__Fieldmark__8_693278218"/>
      <w:bookmarkEnd w:id="2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9_693278218"/>
      <w:bookmarkStart w:id="24" w:name="__Fieldmark__9_693278218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5" w:name="__RefHeading___Toc256000005"/>
      <w:bookmarkEnd w:id="25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6" w:name="__Fieldmark__10_693278218"/>
            <w:bookmarkStart w:id="27" w:name="__Fieldmark__10_693278218"/>
            <w:bookmarkEnd w:id="2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__Fieldmark__11_693278218"/>
            <w:bookmarkStart w:id="29" w:name="__Fieldmark__11_693278218"/>
            <w:bookmarkEnd w:id="2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12_693278218"/>
            <w:bookmarkStart w:id="31" w:name="__Fieldmark__12_693278218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3_693278218"/>
            <w:bookmarkStart w:id="33" w:name="__Fieldmark__13_693278218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4_693278218"/>
            <w:bookmarkStart w:id="35" w:name="__Fieldmark__14_693278218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5_693278218"/>
            <w:bookmarkStart w:id="37" w:name="__Fieldmark__15_693278218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6_693278218"/>
            <w:bookmarkStart w:id="39" w:name="__Fieldmark__16_693278218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7_693278218"/>
            <w:bookmarkStart w:id="41" w:name="__Fieldmark__17_693278218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8_693278218"/>
            <w:bookmarkStart w:id="43" w:name="__Fieldmark__18_693278218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9_693278218"/>
            <w:bookmarkStart w:id="45" w:name="__Fieldmark__19_693278218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> : Si aucune case n’est cochée l’acheteur considérera l’avance comme refusé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6" w:name="__RefHeading___Toc256000006"/>
      <w:bookmarkEnd w:id="46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7" w:name="__RefHeading___Toc256000007"/>
      <w:bookmarkEnd w:id="47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</w:p>
    <w:p>
      <w:pPr>
        <w:pStyle w:val="Normal"/>
        <w:jc w:val="left"/>
        <w:rPr>
          <w:rFonts w:cs="Arial"/>
          <w:lang w:val="fr-BE"/>
        </w:rPr>
      </w:pPr>
      <w:r>
        <w:rPr>
          <w:rFonts w:cs="Arial"/>
          <w:lang w:val="fr-BE"/>
        </w:rPr>
        <w:t xml:space="preserve">Prestation(s) supplémentaire(s) éventuelle(s) retenue(s) : </w:t>
      </w:r>
      <w:r>
        <w:rPr>
          <w:rFonts w:cs="Arial"/>
          <w:i/>
          <w:iCs/>
          <w:sz w:val="18"/>
          <w:szCs w:val="16"/>
          <w:lang w:val="fr-BE"/>
        </w:rPr>
        <w:t>(Le cas échéant, cochez la case de la/des prestation(s) retenue(s) par l’acheteur)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48" w:name="__Fieldmark__20_693278218"/>
      <w:bookmarkStart w:id="49" w:name="__Fieldmark__20_693278218"/>
      <w:bookmarkEnd w:id="49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0" w:name="__Fieldmark__21_693278218"/>
      <w:bookmarkStart w:id="51" w:name="__Fieldmark__21_693278218"/>
      <w:bookmarkEnd w:id="51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2" w:name="__Fieldmark__22_693278218"/>
      <w:bookmarkStart w:id="53" w:name="__Fieldmark__22_693278218"/>
      <w:bookmarkEnd w:id="5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23_693278218"/>
      <w:bookmarkStart w:id="55" w:name="__Fieldmark__23_693278218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4_693278218"/>
      <w:bookmarkStart w:id="57" w:name="__Fieldmark__24_693278218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25_693278218"/>
      <w:bookmarkStart w:id="59" w:name="__Fieldmark__25_693278218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0" w:name="__Fieldmark__26_693278218"/>
      <w:bookmarkStart w:id="61" w:name="__Fieldmark__26_693278218"/>
      <w:bookmarkEnd w:id="6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62" w:name="__RefHeading___Toc256000008"/>
      <w:bookmarkEnd w:id="6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« Reçu à titre de notification une copie du présent marché »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dans ci-dessous l’avis de réception électronique, valant date de notification du marché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63" w:name="__RefHeading___Toc256000009"/>
      <w:bookmarkEnd w:id="6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7_693278218"/>
      <w:bookmarkStart w:id="65" w:name="__Fieldmark__27_693278218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 xml:space="preserve">Certificat de cessibilité établi </w:t>
      </w:r>
      <w:r>
        <w:rPr>
          <w:rFonts w:cs="Calibri"/>
          <w:lang w:val="fr-BE"/>
        </w:rPr>
        <w:t>en date du …………………………………….. à ………………………………………………….……………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8_693278218"/>
      <w:bookmarkStart w:id="67" w:name="__Fieldmark__28_693278218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8" w:name="__Fieldmark__29_693278218"/>
      <w:bookmarkStart w:id="69" w:name="__Fieldmark__29_693278218"/>
      <w:bookmarkEnd w:id="6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totalité du marché dont le montant est de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0" w:name="__Fieldmark__30_693278218"/>
      <w:bookmarkStart w:id="71" w:name="__Fieldmark__30_693278218"/>
      <w:bookmarkEnd w:id="7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La totalité du bon de commande n°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 xml:space="preserve">afférent au marché </w:t>
      </w:r>
      <w:r>
        <w:rPr>
          <w:rFonts w:cs="Calibri"/>
          <w:i/>
          <w:lang w:val="fr-BE"/>
        </w:rPr>
        <w:t>(indiquer le montant en chiffres et lettres)</w:t>
      </w:r>
      <w:r>
        <w:rPr>
          <w:rFonts w:cs="Calibri"/>
          <w:lang w:val="fr-BE"/>
        </w:rPr>
        <w:t> :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ind w:right="1132" w:hanging="0"/>
        <w:rPr/>
      </w:pPr>
      <w:r>
        <w:rPr>
          <w:rFonts w:cs="Calibri"/>
          <w:lang w:val="fr-BE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2" w:name="__Fieldmark__31_693278218"/>
      <w:bookmarkStart w:id="73" w:name="__Fieldmark__31_693278218"/>
      <w:bookmarkEnd w:id="7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/>
          <w:i/>
          <w:lang w:val="fr-BE"/>
        </w:rPr>
        <w:t>(indiquer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4" w:name="__Fieldmark__32_693278218"/>
      <w:bookmarkStart w:id="75" w:name="__Fieldmark__32_693278218"/>
      <w:bookmarkEnd w:id="7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évaluée à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 xml:space="preserve"> : 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>et devant être exécutée par</w:t>
        <w:tab/>
      </w:r>
    </w:p>
    <w:p>
      <w:pPr>
        <w:pStyle w:val="TabulationPoints2"/>
        <w:keepLines/>
        <w:rPr>
          <w:rFonts w:cs="Calibri"/>
          <w:lang w:val="fr-BE"/>
        </w:rPr>
      </w:pPr>
      <w:r>
        <w:rPr>
          <w:rFonts w:cs="Calibri"/>
          <w:lang w:val="fr-BE"/>
        </w:rPr>
        <w:t>en qualité de :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6" w:name="__Fieldmark__33_693278218"/>
      <w:bookmarkStart w:id="77" w:name="__Fieldmark__33_693278218"/>
      <w:bookmarkEnd w:id="7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membre d’un groupement d’entreprise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8" w:name="__Fieldmark__34_693278218"/>
      <w:bookmarkStart w:id="79" w:name="__Fieldmark__34_693278218"/>
      <w:bookmarkEnd w:id="7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sous-trai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720" w:top="1134" w:footer="68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Signature : </w:t>
      </w:r>
    </w:p>
    <w:p>
      <w:pPr>
        <w:pStyle w:val="Heading2"/>
        <w:numPr>
          <w:ilvl w:val="0"/>
          <w:numId w:val="0"/>
        </w:numPr>
        <w:ind w:left="1134" w:right="281" w:hanging="0"/>
        <w:rPr/>
      </w:pPr>
      <w:bookmarkStart w:id="80" w:name="__RefHeading___Toc256000010"/>
      <w:bookmarkEnd w:id="80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</w:r>
  </w:p>
  <w:p>
    <w:pPr>
      <w:pStyle w:val="Footer"/>
      <w:ind w:right="360" w:hanging="0"/>
      <w:rPr>
        <w:rFonts w:ascii="Garamond" w:hAnsi="Garamond" w:cs="Garamond"/>
        <w:sz w:val="18"/>
        <w:szCs w:val="18"/>
        <w:u w:val="single"/>
      </w:rPr>
    </w:pPr>
    <w:r>
      <w:rPr>
        <w:rFonts w:cs="Garamond" w:ascii="Garamond" w:hAnsi="Garamond"/>
        <w:sz w:val="18"/>
        <w:szCs w:val="18"/>
        <w:u w:val="single"/>
      </w:rPr>
    </w:r>
  </w:p>
  <w:p>
    <w:pPr>
      <w:pStyle w:val="Footer"/>
      <w:ind w:right="360" w:hanging="0"/>
      <w:rPr/>
    </w:pPr>
    <w:r>
      <w:rPr>
        <w:rFonts w:cs="Garamond" w:ascii="Garamond" w:hAnsi="Garamond"/>
        <w:sz w:val="18"/>
        <w:szCs w:val="18"/>
      </w:rPr>
      <w:t>Institut Mines-Télécom</w:t>
      <w:tab/>
      <w:t xml:space="preserve">            </w:t>
    </w:r>
    <w:r>
      <w:rPr/>
      <w:tab/>
    </w:r>
    <w:r>
      <w:rPr>
        <w:rFonts w:cs="Garamond" w:ascii="Garamond" w:hAnsi="Garamond"/>
        <w:sz w:val="18"/>
        <w:szCs w:val="18"/>
      </w:rPr>
      <w:t xml:space="preserve">Page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8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sur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0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Cs w:val="22"/>
      </w:rPr>
    </w:pPr>
    <w:r>
      <w:rPr>
        <w:rFonts w:cs="Calibri"/>
        <w:szCs w:val="22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Cs w:val="22"/>
      </w:rPr>
      <w:t xml:space="preserve">A.E. - </w:t>
    </w:r>
    <w:r>
      <w:rPr>
        <w:rFonts w:cs="Calibri"/>
        <w:bCs/>
        <w:color w:val="00008B"/>
        <w:szCs w:val="22"/>
      </w:rPr>
      <w:t>25MTA016Mà019M</w:t>
    </w:r>
    <w:r>
      <w:rPr>
        <w:rFonts w:cs="Calibri"/>
        <w:bCs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Cs w:val="22"/>
      </w:rPr>
      <w:t xml:space="preserve">Page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PAGE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0</w:t>
    </w:r>
    <w:r>
      <w:rPr>
        <w:b/>
        <w:szCs w:val="22"/>
        <w:bCs/>
        <w:rFonts w:cs="Calibri"/>
      </w:rPr>
      <w:fldChar w:fldCharType="end"/>
    </w:r>
    <w:r>
      <w:rPr>
        <w:rFonts w:cs="Calibri"/>
        <w:szCs w:val="22"/>
      </w:rPr>
      <w:t xml:space="preserve"> sur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NUMPAGES \* ARABIC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0</w:t>
    </w:r>
    <w:r>
      <w:rPr>
        <w:b/>
        <w:szCs w:val="22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>
        <w:rFonts w:cs="Arial"/>
        <w:sz w:val="14"/>
      </w:rPr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Acquisition de systèmes d'analyse de gaz en ligne pour le département DSEE à IMT Atlantique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MTA016Mà019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/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Acquisition de systèmes d'analyse de gaz en ligne pour le département DSEE à IMT Atlantique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MTA016Mà019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;Calibri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2E74B5"/>
      </w:pBdr>
      <w:suppressAutoHyphens w:val="false"/>
      <w:spacing w:before="360" w:after="120"/>
      <w:ind w:left="360" w:right="281" w:hanging="360"/>
      <w:outlineLvl w:val="1"/>
    </w:pPr>
    <w:rPr>
      <w:rFonts w:ascii="Calibri Light" w:hAnsi="Calibri Light" w:cs="Calibri"/>
      <w:caps/>
      <w:color w:val="2E74B5"/>
      <w:sz w:val="36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Calibri" w:hAnsi="Univers;Calibri" w:eastAsia="Times New Roman" w:cs="Univers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Calibri" w:hAnsi="Univers;Calibri" w:cs="Univers;Calibri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Calibri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Calibri"/>
      <w:sz w:val="22"/>
      <w:lang w:eastAsia="zh-CN"/>
    </w:rPr>
  </w:style>
  <w:style w:type="character" w:styleId="EntteCar">
    <w:name w:val="En-tête Car"/>
    <w:qFormat/>
    <w:rPr>
      <w:rFonts w:cs="Univers;Calibri"/>
      <w:sz w:val="22"/>
      <w:lang w:eastAsia="zh-CN"/>
    </w:rPr>
  </w:style>
  <w:style w:type="character" w:styleId="Titre2Car">
    <w:name w:val="Titre 2 Car"/>
    <w:qFormat/>
    <w:rPr>
      <w:rFonts w:ascii="Calibri Light" w:hAnsi="Calibri Light" w:cs="Calibri"/>
      <w:caps/>
      <w:color w:val="2E74B5"/>
      <w:sz w:val="36"/>
      <w:lang w:val="fr-BE"/>
    </w:rPr>
  </w:style>
  <w:style w:type="character" w:styleId="NotedebasdepageCar">
    <w:name w:val="Note de bas de page Car"/>
    <w:qFormat/>
    <w:rPr>
      <w:rFonts w:ascii="Calibri" w:hAnsi="Calibri" w:cs="Univers;Calibri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jc w:val="left"/>
    </w:pPr>
    <w:rPr>
      <w:rFonts w:ascii="Calibri" w:hAnsi="Calibri" w:cs="Calibri"/>
      <w:szCs w:val="22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uppressAutoHyphens w:val="false"/>
      <w:spacing w:before="240" w:after="60"/>
      <w:ind w:hanging="0"/>
      <w:jc w:val="both"/>
    </w:pPr>
    <w:rPr>
      <w:rFonts w:ascii="Calibri" w:hAnsi="Calibri" w:cs="Calibri"/>
      <w:color w:val="808080"/>
      <w:sz w:val="24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10194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41:00Z</dcterms:created>
  <dc:creator>francois</dc:creator>
  <dc:description/>
  <cp:keywords/>
  <dc:language>en-US</dc:language>
  <cp:lastModifiedBy>Chantal LE TALLEC</cp:lastModifiedBy>
  <cp:lastPrinted>2016-04-08T16:31:00Z</cp:lastPrinted>
  <dcterms:modified xsi:type="dcterms:W3CDTF">2025-06-20T08:41:00Z</dcterms:modified>
  <cp:revision>2</cp:revision>
  <dc:subject/>
  <dc:title>_Modèle recommandé : le service peut l’adapter le cas échéant_DC1_</dc:title>
</cp:coreProperties>
</file>